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Оленье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65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65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both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от  «21» августа 2018 г                                                                                      №  5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 присвоении адреса земельному участку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.44 Правил присвоения, изменения и аннулирования адресов, утвержденных постановлением Правительства РФ от 19.11.2014 N 1221, руководствуясь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г.  N 131-ФЗ «Об общих принципах организации местного самоуправления в Российской Федерации», Уставом Оленьевского сельского поселения, рассмотрев схему расположения земельного участка на кадастровом плане территории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адрес земельному участку из земель населенных пунктов с кадастровым номером 34:05:030001:746, площадью 657 кв. м., для религиозного использования в границах кадастрового квартала 34:05:030001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олгоградская область, Дубовский муниципальный район, Оленьевское сельское поселение, село Оленье, улица Широкая, 14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 Контроль оставляю за собо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ы Оленьевского сельского поселения ______________С.И. Степа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bCs/>
      <w:kern w:val="2"/>
      <w:sz w:val="20"/>
      <w:szCs w:val="20"/>
    </w:rPr>
  </w:style>
  <w:style w:type="character" w:styleId="Style17">
    <w:name w:val="Нижний колонтитул Знак"/>
    <w:qFormat/>
    <w:rPr>
      <w:rFonts w:ascii="Arial" w:hAnsi="Arial" w:eastAsia="Times New Roman" w:cs="Arial"/>
      <w:bCs/>
      <w:kern w:val="2"/>
      <w:sz w:val="20"/>
      <w:szCs w:val="20"/>
    </w:rPr>
  </w:style>
  <w:style w:type="character" w:styleId="Jsextractedaddress">
    <w:name w:val="js-extracted-address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D96160A647ADB454C5805386A89C2BC7E5B4BC859907808E4CF067FzEyD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4:40:00Z</dcterms:created>
  <dc:creator>Пользователь</dc:creator>
  <dc:description/>
  <dc:language>en-US</dc:language>
  <cp:lastModifiedBy>Пользователь</cp:lastModifiedBy>
  <cp:lastPrinted>2018-07-24T12:20:00Z</cp:lastPrinted>
  <dcterms:modified xsi:type="dcterms:W3CDTF">2018-08-21T04:40:00Z</dcterms:modified>
  <cp:revision>2</cp:revision>
  <dc:subject/>
  <dc:title/>
</cp:coreProperties>
</file>